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illiam Walpole</w:t>
      </w:r>
    </w:p>
    <w:p>
      <w:pPr>
        <w:pStyle w:val="Normal"/>
        <w:rPr>
          <w:sz w:val="24"/>
        </w:rPr>
      </w:pPr>
      <w:r>
        <w:rPr>
          <w:sz w:val="24"/>
        </w:rPr>
        <w:t xml:space="preserve">Assignment #2 </w:t>
      </w:r>
    </w:p>
    <w:p>
      <w:pPr>
        <w:pStyle w:val="Normal"/>
        <w:rPr>
          <w:sz w:val="24"/>
        </w:rPr>
      </w:pPr>
      <w:r>
        <w:rPr>
          <w:sz w:val="24"/>
        </w:rPr>
        <w:t>Article: Intervention Strategies for Serving Students With Traumatic Brain Injury</w:t>
      </w:r>
    </w:p>
    <w:p>
      <w:pPr>
        <w:pStyle w:val="Normal"/>
        <w:rPr>
          <w:sz w:val="24"/>
        </w:rPr>
      </w:pPr>
      <w:r>
        <w:rPr>
          <w:sz w:val="24"/>
        </w:rPr>
        <w:t>Authors: Elsa Arroyos-Jurado and Todd A. Savage</w:t>
      </w:r>
    </w:p>
    <w:p>
      <w:pPr>
        <w:pStyle w:val="Normal"/>
        <w:rPr>
          <w:sz w:val="24"/>
        </w:rPr>
      </w:pPr>
      <w:r>
        <w:rPr>
          <w:sz w:val="24"/>
        </w:rPr>
      </w:r>
    </w:p>
    <w:p>
      <w:pPr>
        <w:pStyle w:val="Normal"/>
        <w:spacing w:lineRule="auto" w:line="480"/>
        <w:rPr>
          <w:sz w:val="24"/>
        </w:rPr>
      </w:pPr>
      <w:r>
        <w:rPr>
          <w:sz w:val="24"/>
        </w:rPr>
        <w:tab/>
        <w:t>I found this article to be informative on the topic of servicing students with Traumatic Brain Injury.  It began with a brief overview of what TBI is, the statistics that show who is most at risk to suffer a TBI, and differing levels of cognitive impairment when a TBI takes place.  It also explains what to expect when a students has a TBI.  The rest of the article offers educators some guidelines for best practices based on relevant literature regarding service delivery to students who have sustained head injuries.</w:t>
      </w:r>
    </w:p>
    <w:p>
      <w:pPr>
        <w:pStyle w:val="Normal"/>
        <w:spacing w:lineRule="auto" w:line="480"/>
        <w:rPr>
          <w:sz w:val="24"/>
        </w:rPr>
      </w:pPr>
      <w:r>
        <w:rPr>
          <w:sz w:val="24"/>
        </w:rPr>
        <w:tab/>
        <w:t>According to the article, school age children suffer a TBI most often, specifically from ages birth to 4 years old and 15 to 19 years old.  Males are 1.5 times more likely than girls to sustain a TBI and people from lower socioeconomic backgrounds are more likely than others to get the injury.  It added that African-Americans have the highest fatality rates among those with TBI.</w:t>
      </w:r>
    </w:p>
    <w:p>
      <w:pPr>
        <w:pStyle w:val="Normal"/>
        <w:spacing w:lineRule="auto" w:line="480"/>
        <w:rPr>
          <w:sz w:val="24"/>
        </w:rPr>
      </w:pPr>
      <w:r>
        <w:rPr>
          <w:sz w:val="24"/>
        </w:rPr>
        <w:tab/>
        <w:t>The authors also quote Ylvisaker, Hartwick, and Stevens who provided some useful guidelines related to successful school reentry following a TBI.  The focus should be on understanding the students changing needs, being flexible and creative, and to monitor and modify the planned interventions when needed.  However, the authors stated the best place for a student such as this is a transitional classroom or rehabilitation center where the TBI could be handled by an expert.</w:t>
      </w:r>
    </w:p>
    <w:p>
      <w:pPr>
        <w:pStyle w:val="Normal"/>
        <w:spacing w:lineRule="auto" w:line="480"/>
        <w:rPr>
          <w:sz w:val="24"/>
        </w:rPr>
      </w:pPr>
      <w:r>
        <w:rPr>
          <w:sz w:val="24"/>
        </w:rPr>
        <w:tab/>
        <w:t>The author also outlined the schools’ responsibilities when a student suffers a TBI.  A school delegate needs to contact the family to find out the severity of the injury and the students’ teacher needs to help by outlining the students academic standing before the injury took place.  That information will help best in planning for the services of the student.</w:t>
      </w:r>
    </w:p>
    <w:p>
      <w:pPr>
        <w:pStyle w:val="Normal"/>
        <w:spacing w:lineRule="auto" w:line="480"/>
        <w:rPr>
          <w:sz w:val="24"/>
        </w:rPr>
      </w:pPr>
      <w:r>
        <w:rPr>
          <w:sz w:val="24"/>
        </w:rPr>
        <w:tab/>
        <w:t>Interventions to service the student vary greatly because of the varying level of functioning that accompany a TBI.  Depending on the severity of the injury temporary student services may need to be put in place.  Task analysis should be used to make sure the components of a task are within the capabilities of the student.</w:t>
      </w:r>
    </w:p>
    <w:p>
      <w:pPr>
        <w:pStyle w:val="Normal"/>
        <w:spacing w:lineRule="auto" w:line="480"/>
        <w:rPr>
          <w:sz w:val="24"/>
        </w:rPr>
      </w:pPr>
      <w:r>
        <w:rPr>
          <w:sz w:val="24"/>
        </w:rPr>
        <w:tab/>
        <w:t>The article also expressed the importance of positive reinforcement when dealing with behavior issues.</w:t>
      </w:r>
    </w:p>
    <w:p>
      <w:pPr>
        <w:pStyle w:val="Normal"/>
        <w:spacing w:lineRule="auto" w:line="480"/>
        <w:rPr>
          <w:sz w:val="24"/>
        </w:rPr>
      </w:pPr>
      <w:r>
        <w:rPr>
          <w:sz w:val="24"/>
        </w:rPr>
        <w:tab/>
        <w:t>Reflection:</w:t>
      </w:r>
    </w:p>
    <w:p>
      <w:pPr>
        <w:pStyle w:val="Normal"/>
        <w:spacing w:lineRule="auto" w:line="480"/>
        <w:rPr>
          <w:sz w:val="24"/>
        </w:rPr>
      </w:pPr>
      <w:r>
        <w:rPr>
          <w:sz w:val="24"/>
        </w:rPr>
        <w:tab/>
        <w:t xml:space="preserve">What drew me to this article was the fact that I had worked with a severe TBI patient once while working at St. Francis Hospital as a mental health worker.  The hospital needed coverage on the TBI unit and I volunteered.  The patient was about 35 years old and had been in a motorcycle accident.  He had a difficult time adjusting to requiring help from everyone and wanted to do things for himself as he always had.  I was there to help keep the patient safe.  At times he became verbally abusive and angry with me, though he didn’t know I was there to try to keep him safe.  </w:t>
      </w:r>
    </w:p>
    <w:p>
      <w:pPr>
        <w:pStyle w:val="Normal"/>
        <w:spacing w:lineRule="auto" w:line="480"/>
        <w:rPr>
          <w:sz w:val="24"/>
        </w:rPr>
      </w:pPr>
      <w:r>
        <w:rPr>
          <w:sz w:val="24"/>
        </w:rPr>
        <w:tab/>
        <w:t xml:space="preserve">I could see where working with a severe TBI patient or student on a regular basis would be very challenging, especially if you are trying to teach one.  Chances are, with 8% - 20% of students requiring special education services, I will work with numerous students with a TBI in my career as a special educator.  Depending on the severity of the injury the student could be more challenging to work with just as my experience at St. Francis.  </w:t>
      </w:r>
    </w:p>
    <w:p>
      <w:pPr>
        <w:pStyle w:val="Normal"/>
        <w:spacing w:lineRule="auto" w:line="480"/>
        <w:rPr>
          <w:sz w:val="24"/>
        </w:rPr>
      </w:pPr>
      <w:r>
        <w:rPr>
          <w:sz w:val="24"/>
        </w:rPr>
        <w:tab/>
        <w:t>It did not surprise me to see that males were more likely to sustain a TBI that females because as children boys tend to play rougher, in general, than girls.  It also made sense to me that people from lower socioeconomic backgrounds were also more likely to sustain a TBI.  Usually, people with little or no money are more desperate than those that are financially secure.  They take more risks and for instance, resort to crime, which often leads to violence.  Brain injuries often take place when violence occurs.</w:t>
      </w:r>
    </w:p>
    <w:p>
      <w:pPr>
        <w:pStyle w:val="Normal"/>
        <w:spacing w:lineRule="auto" w:line="480"/>
        <w:rPr>
          <w:sz w:val="24"/>
        </w:rPr>
      </w:pPr>
      <w:r>
        <w:rPr>
          <w:sz w:val="24"/>
        </w:rPr>
        <w:tab/>
        <w:t xml:space="preserve">Reentry into a school program must be an incredible challenge for both students and teachers.  The student is probably overwhelmed with trying to regain where they once were academically, socially, and as part of a family.  As I saw first hand, there is a good chance a student may need assistance with things that were once routine, which must be very frustrating.  The teacher and fellow students have the challenge of making the student feel welcome in such an environment.  The teacher and special education teacher have to figure out via assessment and hospital reports what the student can handle to get them back on track.  A lot of the planning and teaching probably changes on a daily basis and as it said in the article one must be flexible and creative.  Consulting with the family must be emotionally challenging as well.  </w:t>
      </w:r>
    </w:p>
    <w:p>
      <w:pPr>
        <w:pStyle w:val="Normal"/>
        <w:spacing w:lineRule="auto" w:line="480"/>
        <w:rPr>
          <w:sz w:val="24"/>
        </w:rPr>
      </w:pPr>
      <w:r>
        <w:rPr>
          <w:sz w:val="24"/>
        </w:rPr>
        <w:tab/>
        <w:t xml:space="preserve">I had a major “A ha!” moment when I reread this article after working in the class for some time.  A TBI patient has ever changing needs, hopefully needs that become less and less dependent on others because they are improving.  It reminded me a lot of using a fading support plan for an individual.  Once a TBI student is functioning on a higher level  I as a special education teacher would want to strip some of the supports away to make the learner become more independent.  For instance, a student would probably need a great deal of help keeping organized at first.  Picture schedules using Boardmaker comes to mind.  The student could essentially need to relearn certain speech patterns so communication could be a problem.  Assistive technology comes to mind here, especially using an application on an iPad like “Tap to Talk” where a student presses a button to communicate a want or need.  These types of accommodations would be great to help the student get back to a higher functioning level, but they would be faded away once improvement is shown or mastered. </w:t>
      </w:r>
    </w:p>
    <w:p>
      <w:pPr>
        <w:pStyle w:val="Normal"/>
        <w:spacing w:lineRule="auto" w:line="480"/>
        <w:rPr>
          <w:sz w:val="24"/>
        </w:rPr>
      </w:pPr>
      <w:r>
        <w:rPr>
          <w:sz w:val="24"/>
        </w:rPr>
        <w:tab/>
        <w:t>After reading this article on Traumatic Brain Injury I see it in a different perspective and how difficult it must be as a teacher, student, family member, or any of the numerous people it changes.</w:t>
      </w:r>
    </w:p>
    <w:p>
      <w:pPr>
        <w:pStyle w:val="Normal"/>
        <w:spacing w:lineRule="auto" w:line="480"/>
        <w:rPr>
          <w:sz w:val="24"/>
        </w:rPr>
      </w:pPr>
      <w:r>
        <w:rPr>
          <w:sz w:val="24"/>
        </w:rPr>
        <w:tab/>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acher</dc:creator>
  <dc:description/>
  <dc:language>en-US</dc:language>
  <cp:lastModifiedBy/>
  <cp:revision>0</cp:revision>
  <dc:subject/>
  <dc:title>William Walpole’s Reflection for Article: Intervention Strategies for Serving Students With Traumatic Brain Injury</dc:title>
</cp:coreProperties>
</file>